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lang w:val="sr-Latn-CS"/>
        </w:rPr>
        <w:tab/>
        <w:t xml:space="preserve">               USMENI ISPIT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 xml:space="preserve">      </w:t>
      </w: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>
          <w:lang w:val="sr-Latn-CS"/>
        </w:rPr>
        <w:tab/>
        <w:tab/>
        <w:t xml:space="preserve">      raspored polaganj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CS"/>
        </w:rPr>
      </w:pPr>
      <w:r>
        <w:rPr/>
        <w:t xml:space="preserve">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onedeljak 11.04.2011. u 9,3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.</w:t>
        <w:tab/>
        <w:t xml:space="preserve"> </w:t>
        <w:tab/>
        <w:t>Košprdić Miloš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2.</w:t>
        <w:tab/>
        <w:t xml:space="preserve"> Jambor Ester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3.</w:t>
        <w:tab/>
        <w:t xml:space="preserve"> Tasković Milica</w:t>
        <w:tab/>
        <w:tab/>
        <w:t>8 (47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4.</w:t>
        <w:tab/>
        <w:t>Knežev Ljiljana</w:t>
        <w:tab/>
        <w:tab/>
        <w:t>7 (4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5.</w:t>
        <w:tab/>
        <w:t xml:space="preserve"> </w:t>
        <w:tab/>
        <w:t>Mokić Jovana</w:t>
        <w:tab/>
        <w:tab/>
        <w:t>6 (4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6.</w:t>
        <w:tab/>
        <w:t>Bogdanovi</w:t>
      </w:r>
      <w:r>
        <w:rPr>
          <w:b/>
          <w:lang w:val="sr-Latn-RS"/>
        </w:rPr>
        <w:t>ć Ana</w:t>
        <w:tab/>
        <w:tab/>
        <w:t>6 (39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7.</w:t>
        <w:tab/>
        <w:t xml:space="preserve"> </w:t>
        <w:tab/>
        <w:t>Maletković Milica</w:t>
        <w:tab/>
        <w:tab/>
        <w:t xml:space="preserve">6 (36) 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8.</w:t>
        <w:tab/>
        <w:t>Vasiljev Stefania</w:t>
        <w:tab/>
        <w:tab/>
        <w:t>6 (36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9.</w:t>
        <w:tab/>
        <w:tab/>
        <w:t>Barna Kristi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>10.</w:t>
        <w:tab/>
        <w:t>Belić Jele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>11.</w:t>
        <w:tab/>
        <w:t>Bujić Aleksandar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2.</w:t>
        <w:tab/>
        <w:t>Drašković Dragan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3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14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5.</w:t>
        <w:tab/>
        <w:t>Pandurov Aleksandr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6.</w:t>
        <w:tab/>
        <w:t>Koso Čila</w:t>
        <w:tab/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17.</w:t>
        <w:tab/>
        <w:t>Pušin Dunj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18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lang w:val="sr-Latn-RS"/>
        </w:rPr>
      </w:pPr>
      <w:r>
        <w:rPr>
          <w:rFonts w:eastAsia="Times New Roman"/>
          <w:lang w:val="sr-Latn-CS"/>
        </w:rPr>
        <w:t xml:space="preserve">                                                                  </w:t>
      </w:r>
      <w:r>
        <w:rPr>
          <w:lang w:val="sr-Latn-CS"/>
        </w:rPr>
        <w:t>V. Petrović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4:00Z</dcterms:created>
  <dc:creator>voja</dc:creator>
  <dc:description/>
  <cp:keywords/>
  <dc:language>en-US</dc:language>
  <cp:lastModifiedBy>voja</cp:lastModifiedBy>
  <cp:lastPrinted>2011-01-26T12:46:00Z</cp:lastPrinted>
  <dcterms:modified xsi:type="dcterms:W3CDTF">2011-04-01T11:22:00Z</dcterms:modified>
  <cp:revision>5</cp:revision>
  <dc:subject/>
  <dc:title/>
</cp:coreProperties>
</file>